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Hévizi Turisztikai Nonprofit Kft. és a Hévizi Turisztikai Desztinációs Menedzsment Egyesület 2020. évi támogatása elszámolásának módosítása 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 xml:space="preserve">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oma Ildikó gazdaság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  <w:t xml:space="preserve">-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polgármester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</w:t>
      </w:r>
      <w:r>
        <w:rPr>
          <w:rFonts w:eastAsia="Times New Roman" w:cs="Arial" w:ascii="Arial" w:hAnsi="Arial"/>
          <w:b/>
          <w:lang w:eastAsia="hu-HU"/>
        </w:rPr>
        <w:t xml:space="preserve">Hévízi Turisztikai Nonprofit Kft. </w:t>
      </w:r>
      <w:r>
        <w:rPr>
          <w:rFonts w:eastAsia="Times New Roman" w:cs="Arial" w:ascii="Arial" w:hAnsi="Arial"/>
          <w:lang w:eastAsia="hu-HU"/>
        </w:rPr>
        <w:t>2020. évben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85.553.870,- Ft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működési támogatást kapott </w:t>
      </w:r>
      <w:r>
        <w:rPr>
          <w:rFonts w:cs="Arial" w:ascii="Arial" w:hAnsi="Arial"/>
        </w:rPr>
        <w:t>város marketing tevékenység szervezése és megvalósítása, működési és karbantartási kiadások, személyi jellegű kiadások, valamint a Hungarikum alapprogram költségeinek biztosítására. (Ügyiratszám: HIV/2819-5/2020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ft. az elszámolást határidőben, 2021. január 25-én benyújtotta, 85.553.870,- Ft összegben, amely a 33/2021. (II.26.) Képviselő-testületi határozat 1/b. pontjával elfog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Hévízi Turisztikai Nonprofit Kft. ügyvezetője, Pálffy Tamás 2021. március 9. napján jelezte, hogy az elszámolás módosítása szükséges</w:t>
      </w:r>
      <w:r>
        <w:rPr>
          <w:rFonts w:cs="Arial" w:ascii="Arial" w:hAnsi="Arial"/>
        </w:rPr>
        <w:t xml:space="preserve"> az Áfa tv. miatt, ezért az elszámolást 2021. március 18-án ismételten benyújtotta a Képviselő-testület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ák összege: </w:t>
      </w:r>
      <w:r>
        <w:rPr>
          <w:rFonts w:cs="Arial" w:ascii="Arial" w:hAnsi="Arial"/>
        </w:rPr>
        <w:t>85.553.870,- Ft.</w:t>
      </w:r>
      <w:r>
        <w:rPr>
          <w:rFonts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számoláshoz benyújtott bizonylatokat a Közgazdasági Osztály vezetője ellenőrizte, és megállapította, hogy az elszámolásban javítás szükséges, amelyről a Kft. ügyvezetője írásban értesítést kap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javított elszámolás 2021. április 1. napján került megküldésre az Önkormányza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 módosított elszámolás elfogadását javaslom 85.553.87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</w:rPr>
        <w:t xml:space="preserve"> Hévíz Turisztikai Desztinációs Menedzsment Egyesület</w:t>
      </w:r>
      <w:r>
        <w:rPr>
          <w:rFonts w:eastAsia="Times New Roman" w:cs="Arial" w:ascii="Arial" w:hAnsi="Arial"/>
          <w:lang w:eastAsia="hu-HU"/>
        </w:rPr>
        <w:t xml:space="preserve"> 2020. évben</w:t>
      </w:r>
      <w:r>
        <w:rPr>
          <w:rFonts w:eastAsia="Times New Roman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10.500.000,- Ft működési támogatást kapott</w:t>
      </w:r>
      <w:r>
        <w:rPr>
          <w:rFonts w:cs="Arial" w:ascii="Arial" w:hAnsi="Arial"/>
        </w:rPr>
        <w:t xml:space="preserve"> az Egyesület munkaszervezetének és irodájának működési kiadásai, város marketing tevékenységek, rendezvények szervezése és megvalósítása, személyi jellegű kiadások, pályázatok lebonyolítása feladatainak ellátására. (Ügyiratszám: HIV/2818-6/2020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gyesület az elszámolás határidőben, 2021. január 28-án benyújtotta, </w:t>
      </w:r>
      <w:r>
        <w:rPr>
          <w:rFonts w:cs="Arial" w:ascii="Arial" w:hAnsi="Arial"/>
          <w:lang w:eastAsia="hu-HU"/>
        </w:rPr>
        <w:t xml:space="preserve">10.500.000,- Ft összegben, amely </w:t>
      </w:r>
      <w:r>
        <w:rPr>
          <w:rFonts w:cs="Arial" w:ascii="Arial" w:hAnsi="Arial"/>
        </w:rPr>
        <w:t xml:space="preserve">33/2021. (II.26.) Képviselő-testületi határozat 1/c. pontjával elfogad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TDM Egyesület elnöke, Miklós Beatrix 2021. március 9. napján jelezte, hogy az elszámolás módosítása szükséges</w:t>
      </w:r>
      <w:r>
        <w:rPr>
          <w:rFonts w:cs="Arial" w:ascii="Arial" w:hAnsi="Arial"/>
        </w:rPr>
        <w:t xml:space="preserve"> az Áfa tv. miatt, ezért az elszámolást 2021. március 18-án ismételten benyújtotta a Képviselő-testülethe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lang w:eastAsia="hu-HU"/>
        </w:rPr>
        <w:t xml:space="preserve">A benyújtott számlák összege: </w:t>
      </w:r>
      <w:r>
        <w:rPr>
          <w:rFonts w:eastAsia="Times New Roman" w:cs="Arial" w:ascii="Arial" w:hAnsi="Arial"/>
          <w:lang w:eastAsia="hu-HU"/>
        </w:rPr>
        <w:t>10.500.000,- F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cyan"/>
          <w:lang w:eastAsia="hu-HU"/>
        </w:rPr>
      </w:pPr>
      <w:r>
        <w:rPr>
          <w:rFonts w:cs="Arial" w:ascii="Arial" w:hAnsi="Arial"/>
          <w:highlight w:val="cy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 módosított elszámolás elfogadását javaslom 10.50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</w:rPr>
        <w:t xml:space="preserve">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napirendben a döntési javaslat szerinti döntés meghozatala szükséges és arányos döntés Hévíz Város Önkormányzat Képviselő-testülete az államháztartáson kívülre nyújtott támogatásokról szóló 34/2016. (X. 28.) önkormányzati rendelete alapján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52" w:hanging="0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HATÁROZATI JAVASLAT</w:t>
      </w:r>
    </w:p>
    <w:p>
      <w:pPr>
        <w:pStyle w:val="TextBody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1. Hévíz Város Önkormányzat által a </w:t>
      </w:r>
      <w:r>
        <w:rPr>
          <w:rFonts w:cs="Arial" w:ascii="Arial" w:hAnsi="Arial"/>
          <w:b/>
        </w:rPr>
        <w:t>Hévízi Turisztikai Nonprofit Kft.</w:t>
      </w:r>
      <w:r>
        <w:rPr>
          <w:rFonts w:cs="Arial" w:ascii="Arial" w:hAnsi="Arial"/>
        </w:rPr>
        <w:t xml:space="preserve"> (8380 Hévíz, Rákóczi u. 2.) részére nyújtott 2020. évi támogatás módosított elszámolását 85.553.870,- Ft összegben elfogadom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2. A döntésről a Hévizi Turisztikai Nonprofit Kft. ügyvezetőjét tájékoztatni kell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április 15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3. Hévíz Város Önkormányzat által a </w:t>
      </w:r>
      <w:r>
        <w:rPr>
          <w:rFonts w:cs="Arial" w:ascii="Arial" w:hAnsi="Arial"/>
          <w:b/>
        </w:rPr>
        <w:t>Hévíz TDM Egyesület</w:t>
      </w:r>
      <w:r>
        <w:rPr>
          <w:rFonts w:cs="Arial" w:ascii="Arial" w:hAnsi="Arial"/>
        </w:rPr>
        <w:t xml:space="preserve"> (8380 Hévíz, Rákóczi u. 2.) részére nyújtott 2020. évi támogatás módosított elszámolását 10.500.000,- Ft összegben elfogadom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A döntésről a Hévíz Turisztikai Egyesület elnökét tájékoztatni kell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1. április 15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12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 xml:space="preserve">        </w:t>
            </w:r>
            <w:r>
              <w:rPr>
                <w:rFonts w:cs="Arial" w:ascii="Arial" w:hAnsi="Arial"/>
                <w:spacing w:val="2"/>
              </w:rPr>
              <w:t xml:space="preserve">Koma Ildik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656-6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656-6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11:00Z</dcterms:created>
  <dc:creator>T-Cont Kft</dc:creator>
  <dc:description/>
  <cp:keywords/>
  <dc:language>en-US</dc:language>
  <cp:lastModifiedBy>Lajkó Erzsébet Márta</cp:lastModifiedBy>
  <cp:lastPrinted>2014-04-04T08:35:00Z</cp:lastPrinted>
  <dcterms:modified xsi:type="dcterms:W3CDTF">2021-04-12T06:50:00Z</dcterms:modified>
  <cp:revision>31</cp:revision>
  <dc:subject/>
  <dc:title>ELŐTERJESZTÉS</dc:title>
</cp:coreProperties>
</file>